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G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PROGETTUALE COMU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7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l sottoscritto ________________________________________nato a _______________________________ il _____________, C.F. 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n qualità di: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legale rappresentante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el Comune di __________________________ CAP _________ via _______________________________ n. _______ codice fiscale ___________________________ partita IVA _______________________ </w:t>
      </w:r>
    </w:p>
    <w:p>
      <w:pPr>
        <w:pStyle w:val="Normal"/>
        <w:spacing w:lineRule="auto" w:line="360"/>
        <w:ind w:left="1080" w:hanging="1080"/>
        <w:jc w:val="center"/>
        <w:rPr>
          <w:b/>
          <w:b/>
          <w:szCs w:val="22"/>
        </w:rPr>
      </w:pPr>
      <w:r>
        <w:rPr>
          <w:b/>
          <w:szCs w:val="22"/>
        </w:rPr>
        <w:t>E</w:t>
      </w:r>
    </w:p>
    <w:p>
      <w:pPr>
        <w:pStyle w:val="BodyText2"/>
        <w:spacing w:lineRule="auto" w:line="360"/>
        <w:rPr/>
      </w:pPr>
      <w:r>
        <w:rPr/>
        <w:t xml:space="preserve">il sottoscritto ________________________________________nato a _______________________________ il _____________, C.F. ___________________________, </w:t>
      </w:r>
      <w:r>
        <w:rPr>
          <w:szCs w:val="22"/>
        </w:rPr>
        <w:t>in qualità di titolare e/o legale rappresentante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/>
        <w:t>dell’associazione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a società cooperativa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 con sede in __________________________________________________ CAP _______________ via _____________________________ n. _______ codice fiscale _______________________ partita IVA _______________________, individuato da tale Comune a seguito della seguente procedura di trasparenza (</w:t>
      </w:r>
      <w:r>
        <w:rPr>
          <w:i/>
        </w:rPr>
        <w:t>indicare i riferimenti</w:t>
      </w:r>
      <w:r>
        <w:rPr/>
        <w:t>):</w:t>
      </w:r>
      <w:r>
        <w:rPr>
          <w:b/>
          <w:i/>
          <w:sz w:val="22"/>
        </w:rPr>
        <w:t xml:space="preserve"> ______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_____________________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 H I E D O N O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la concessione di un contributo in conto capitale per il finanziamento del progetto integrato denominato: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il titolo del progetto integrato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ZIONE DEL PROGETTO INTEGRATO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progetto individuando l’idea guida, il fattore di integrazione e indicando gli elementi di complementarietà tra i due sub-progetti, facendo esplicito riferimento agli elementi caratterizzanti i progetti integrati misti pubblico-privato così come definiti dall’articolo 2, comma 1, lettera e) del band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ESTIONE DELLA STRUTTURA A FINALITA’ CULTURALE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Descrivere dettagliatamente il momento gestionale della struttura a finalità cultur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I ECONOMICI A LIVELLO DI PROGETTO INTEG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NTITA’ DELLE VOCI DI SPE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6"/>
        <w:gridCol w:w="1757"/>
        <w:gridCol w:w="1756"/>
        <w:gridCol w:w="1759"/>
      </w:tblGrid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o 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-progetto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finanziamento privato</w:t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ENTE LOCALE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ESTIMENTO SOGGETTO PRIVA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INVESTIMENTO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20"/>
        <w:rPr>
          <w:b/>
          <w:b/>
          <w:sz w:val="22"/>
        </w:rPr>
      </w:pPr>
      <w:r>
        <w:rPr>
          <w:b/>
          <w:sz w:val="22"/>
        </w:rPr>
        <w:t>VERIFICA LIMITI DI SPESA E DI CONTRIBUTO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  <w:t>Il progetto rispetta i limiti minimi e massimi di spesa ammissibili previsti dall’articolo 6 del bando in quanto il totale investimento, pari a euro ___________________________ è minore o uguale a € 110.000,00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overflowPunct w:val="true"/>
        <w:autoSpaceDE w:val="true"/>
        <w:spacing w:before="0" w:after="120"/>
        <w:jc w:val="lef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Luogo e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l’Ente local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 l’intervento del soggetto priva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il soggetto legittimato a firmare</w:t>
            </w:r>
          </w:p>
        </w:tc>
        <w:tc>
          <w:tcPr>
            <w:tcW w:w="4889" w:type="dxa"/>
            <w:tcBorders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egale rappresent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5z0">
    <w:name w:val="WW8Num5z0"/>
    <w:qFormat/>
    <w:rPr>
      <w:rFonts w:ascii="DecimaWE Rg;Times New Roman" w:hAnsi="DecimaWE Rg;Times New Roman" w:cs="DecimaWE Rg;Times New Roman"/>
      <w:strike w:val="false"/>
      <w:dstrike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dc:language>en-US</dc:language>
  <cp:lastModifiedBy>barbara</cp:lastModifiedBy>
  <cp:lastPrinted>2011-11-18T09:24:00Z</cp:lastPrinted>
  <dcterms:modified xsi:type="dcterms:W3CDTF">2012-05-23T15:50:00Z</dcterms:modified>
  <cp:revision>92</cp:revision>
  <dc:subject/>
  <dc:title> ALLEGATO B)  </dc:title>
</cp:coreProperties>
</file>